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7 –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авка Мар’яна Петрівна (паспорт КЛ 033760, ідентифікаційний номер 3330211880, р/р 26258520039671 в АТ «Ощадбанк»),  прож. м. Городок,  вул. Авіаційна, 117 квартира 33,  в розмірі   </w:t>
      </w:r>
      <w:r>
        <w:rPr>
          <w:color w:val="948A54"/>
          <w:sz w:val="28"/>
          <w:szCs w:val="28"/>
        </w:rPr>
        <w:t xml:space="preserve"> </w:t>
      </w:r>
      <w:r>
        <w:rPr>
          <w:sz w:val="28"/>
          <w:szCs w:val="28"/>
        </w:rPr>
        <w:t>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Батенко Ольга Іванівна  (паспорт КА 526587, ідентифікаційний номер 1790803204,  р/р  4149497843165772 в </w:t>
      </w:r>
      <w:r>
        <w:rPr>
          <w:sz w:val="28"/>
          <w:szCs w:val="28"/>
        </w:rPr>
        <w:t xml:space="preserve">ПАТ «Приватбанк»), </w:t>
      </w:r>
      <w:r>
        <w:rPr>
          <w:color w:val="000000"/>
          <w:sz w:val="28"/>
          <w:szCs w:val="28"/>
        </w:rPr>
        <w:t>прож.  м. Городок, вул. Дорошенка, 22,  розмір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100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пович Михайло Степанович   (паспорт  КС 239567,  ідентифікаційний номер </w:t>
      </w:r>
      <w:r>
        <w:rPr>
          <w:color w:val="000000"/>
          <w:sz w:val="28"/>
          <w:szCs w:val="28"/>
        </w:rPr>
        <w:t>1449004499</w:t>
      </w:r>
      <w:r>
        <w:rPr>
          <w:sz w:val="28"/>
          <w:szCs w:val="28"/>
        </w:rPr>
        <w:t xml:space="preserve">, р/р 26258510084614  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АТ «Ощадбанк »), прож.    м. Городок  вул. Шептицького, 5 , в розмі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Жук Роман Іванович </w:t>
      </w:r>
      <w:r>
        <w:rPr>
          <w:sz w:val="28"/>
          <w:szCs w:val="28"/>
        </w:rPr>
        <w:t xml:space="preserve"> (паспорт  КА 648554, ідентифікаційний номер  </w:t>
      </w:r>
      <w:r>
        <w:rPr>
          <w:sz w:val="28"/>
          <w:szCs w:val="28"/>
          <w:lang w:val="ru-RU"/>
        </w:rPr>
        <w:t>2022218851</w:t>
      </w:r>
      <w:r>
        <w:rPr>
          <w:sz w:val="28"/>
          <w:szCs w:val="28"/>
        </w:rPr>
        <w:t xml:space="preserve">,  р/р 26259501380984 в АТ «Ощадбанк»), прож.                    м. Городок вул. Івана Франка, 224, в розмірі  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иличак Іванна Самійлівна (паспорт КВ 743189, ідентифікаційний номер 1211606864, р/р  26257510042817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Крип’якевича, 7  квартира № 7, в розмірі 1000 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зюк Любов Степанівна (паспорт КА 167431, ідентифікаційний номер 1863407346, р/р  26252501489729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Незалежності5 , в розмірі 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т Оксана Романівна (паспорт  КС 557470, ідентифікаційний номер 3324104065 р/р 26254501182002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                         м. Городок вул. Івасюкак, 7 , в розмірі </w:t>
      </w:r>
      <w:r>
        <w:rPr>
          <w:color w:val="948A54"/>
          <w:sz w:val="28"/>
          <w:szCs w:val="28"/>
        </w:rPr>
        <w:t xml:space="preserve"> </w:t>
      </w:r>
      <w:r>
        <w:rPr>
          <w:sz w:val="28"/>
          <w:szCs w:val="28"/>
        </w:rPr>
        <w:t>3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ко Степан Йосипович (паспорт КА 416140, ідентифікаційний номер 1789929252, р/р 26251500884144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Львівська, 71 , в розмірі </w:t>
      </w:r>
      <w:r>
        <w:rPr>
          <w:b/>
          <w:sz w:val="28"/>
          <w:szCs w:val="28"/>
        </w:rPr>
        <w:t xml:space="preserve">5000 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іят Іван Степанович (паспорт КА 513387, ідентифікаційний номер 2471104531, р/р 5168757363715584 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Чорновола, 29а,  в розмірі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рненький Євгеній Михайлович  (паспорт КВ 425982, ідентифікаційний номер 2169202356, р/р  26254501188932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Сірка, 5а , в розмірі 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ицька Наталія Ігорівна  (паспорт КС 046688, ідентифікаційний номер 3036906800, р/р  5168757325335679 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Нова, 11 , в розмірі 1000 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их Ганна Карлівна  (паспорт КА 467824, ідентифікаційний номер 1698404340, р/р  26258510739497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                     м. Городок вул. Підгай, 9 , в розмірі 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вінська Оксана Ярославівна (паспорт КА 924601, ідентифікаційний номер 2980009949, р/р 26255501339081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і. Вишенського, 60А , в розмірі  3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ічов Володимир Іванович (паспорт КА 555234, ідентифікаційний номер 2047206734, р/р 26250500885218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Сагайдачного, 89,  в розмірі  3</w:t>
      </w:r>
      <w:r>
        <w:rPr>
          <w:color w:val="000000"/>
          <w:sz w:val="28"/>
          <w:szCs w:val="28"/>
        </w:rPr>
        <w:t>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шин Людмила Ярославівна  (паспорт КС 573453, ідентифікаційний номер 3159807689,  р/р 26251510038612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Підгай, 15 кв. 4, в розмірі  1000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кула Марія Романівна (паспорт КС 636819, ідентифікаційний номер 2313107666, р/р 26201500698197 в АТ «Ощадбанк»), прож.     м. Городок вул. Львівська , 257, в розмірі</w:t>
      </w:r>
      <w:r>
        <w:rPr>
          <w:color w:val="948A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ис Ігор Юрійович (паспорт КЛ 062389, ідентифікаційний номер 3631305576, р/р 5168757327334456 в ПАТ КБ «Приватбанк»), прож. м. Городок вул. Я. Мудрого, 81, в розмірі 5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ина Любомира Мирославівна (паспорт КЛ 134048, ідентифікаційний номер 3338910180, р/р  26258501485880 в АТ «Ощадбанк»), прож. м. Городок вул. Менцинського, 1, в розмірі 3000 грн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ська Анна Олександрівна (паспорт КС 923810, ідентифікаційний номер 3165719004, р/р 5168757350256998 в ПАТ КБ «Приватбанк»), прож. м. Городок вул. Авіаційна, 23 квартира № 10, в розмірі 5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нченко Наталія Сергіївна (паспорт КА 166419, ідентифікаційний номер 2577809928, р/р  26202024909413 в АТ «Ощадбанк»), прож. м. Городок вул. Авіаційна, 117 кв. 9 , в розмірі 2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ттер Олександр Андрійович (паспорт КА 243081, ідентифікаційний номер 2200222676, р/р 26250510039805 в АТ «Ощадбанк»), прож. м. Городок вул. Запорізької Січі, 10/16, в розмірі 2000 грн.;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тиляк Ольга Іванівна (паспорт КА 244611, ідентифікаційний номер 1760605428, р/р 26203503569124  в АТ «Ощадбанк»), прож. м. Городок вул. Львівська , 164А,  в розмірі ….. грн.(інсулін)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адовська Галина Олексіївна (паспорт КА 242778, ідентифікаційний номер 2106211180, р/р 4149499101927653 в ПАТ «Приватбанк»), прож.   м. Городок вул. Івасюка, 19/2,  в розмірі ….. грн. (інсулін);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Шмагало Неоніла Степанівна (паспорт КС 740225, ідентифікаційний номер 1608906267, р/р 26209503667699 в АТ «Ощадбанк»), прож. м. Городок вул. Заставська 74, в розмірі …. Грн. (інсулін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sz w:val="28"/>
          <w:szCs w:val="28"/>
        </w:rPr>
        <w:t>Зеленіна Наталія Ігорівна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</w:rPr>
        <w:t xml:space="preserve"> (паспорт КС 718236, ідентифікаційний номер 3390706922, р/р   5168755625002338   в АТ «Ощадбанк»), прож. м. Городок вул. І.Франка, 45-А , в розмірі  …… грн. (інсулін)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хольчук Євгенія Андріївна (паспорт КА 924561, ідентифікаційний номер 1957820642, р/р 26250500884628 в АТ «Ощадбанк»), прож. м. Городок м-н Гайдамаків, 17 квартира № 4, в розмірі……. грн. (інсулін)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орошко Ольга Сергіївна (паспорт ЕН 859083, ідентифікаційний номер 3045009181, р/р 26251511330739 в АТ «Ощадбанк»), прож. м. Городок вул. Грушевського 42 квартира № 4 , в розмірі …. грн. (інсулін);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рхомей Віктор Олександрович (паспорт КВ 521991, ідентифікаційний номер 3061410513, р/р 26254000079285 в АТ «Ощадбанк»), прож. м. Городок вул. Січових Стрільців, 6, в розмірі ……. грн. (інсулін);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Жбадинська Любов Михайлівна (паспорт КВ 338247, ідентифікаційний номер 2074011748, р/р 26205500926252 в АТ «Ощадбанк»), прож. м. Городок вул. І. Франка 246, в розмірі …… грн. (інсулін);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олярчик Степанія Юріївна (паспорт КА 244047, ідентифікаційний номер 1985906583, р/р 4149499104999717 в ПАТ «Приватбанк»), прож. м. Городок вул. Перемишльська, 15 , в розмірі ….. грн. (інсулін);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ловій Степанія Іванівна (паспорт КА 533158, ідентифікаційний номер 1832908065, р/р 4149439003904913 в АТ КБ «Приватбанк»), прож. м. Городок вул. Я. Мудрого, 131 , в розмірі ….. грн.. (інсулі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sz w:val="28"/>
          <w:szCs w:val="28"/>
        </w:rPr>
        <w:t>Іванович Мирослава Ігорівна (паспорт КС 971782, ідентифікаційний номер 3221106965, р/р 4149437857884462 в ПАТ КБ «Приватбанк»), прож. м. Городок вул. Артищівська , 12 , в розмірі ….. грн. (інсулін);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елюк Марія Микитівна (паспорт КВ 743006, ідентифікаційний номер 1991107049, р/р 26203000044744 в АТ «Ощадбанк»), прож. м. Городок вул. Львівська 44, в розмірі ….. грн. (інсулін)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рпаль Віра Володимирівна (паспорт КВ 423600, ідентифікаційний номер 1717614289, р/р 26200503668879 в АТ «Ощадбанк»), прож. м. Городок вул. Кривоноса, 12 , в розмірі ….. грн (інсулін);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рех Марія Олексіївна (паспорт КА 533264, ідентифікаційний номер 2434504342, р/р 5168742024226585 в ПАТ КБ «Приватбанк»), проє. М. Городок вул. Запорізької Січі 14/1, в розмірі ….. грн. (інсулін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дкий Іван Михайлович (паспорт КА 763341, ідентифікаційний номер 1891104392, р/р 2625901578294 в ПАТ «Кредобанк»), прож. м. Городок вул. Павлика, 8 квартира № 7 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акар Ганна Олександрівна (паспорт КА 514315, ідентифікаційний номер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2080109005, р/р 4731219103062844 в ПАТ КБ Приватбанк   ), прож. м. Городок вул. Запорізької  Січі, 12а квартира № 8, в розмірі 5000 гр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ала Леся Андріївна (паспорт КС 472869, ідентифікаційний номер 3070309367, р/р 26256500886147 в АТ «Ощадбанк»), прож. м. Городок вул. Кривоноса, 14, в розмірі 5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чицька Галина Василівна (паспорт КА 069934, ідентифікаційний номер 2318905821, р/р 26257501541554 в АТ «Ощадбанк»), прож.            м. Городок вул. Авіаційна, 116 квартира № 7 , в розмірі 5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чицький Василь Іванович (паспорт КА 069692, ідентифікаційний номер 2191594815, р/р 26258520038995 в АТ «Ощадбанк»), прож. м. Городок вул. Чорновола 16 квартира № 9 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бак Ольга Степанівна (паспорт КВ 636179, ідентифікаційний номер 1784819609, р/р 26255500884849 в АТ «Ощадбанк»), прож. м. Городок вул. Львівська 593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вчук Мирон Васильович (паспорт КА 467993, ідентифікаційний номер 1470713510, р/р 4149499110684741 в ПАТ «Приватбанк»), прож. м. Городок вул. Кривоноса, 16 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політак Антоніна Василівна (паспорт КВ 425070, ідентифікаційний номер 1231207241, р/р 26203000044766  в АТ «Ощадбанк»), прож. м. Городок вул. Львівська, 763, в розмірі 5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ко Ірина Михайлівна (паспорт КА 487859, ідентифікаційний номер 2270106748, р/р 26203000044658 в АТ «Ощадбанк»), прож. мю Городок вул. Івасюка, 105, в розмірі 5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с Андрій Іванович (паспорт )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ромська Валентина Петрівна (паспорт КВ 076219, ідентифікаційний номер 2510413566, р/р 5168742606690984 в ПАТ КБ «Приватбанк»), прож. м. Городок вул. Шухевича, 4, в розмірі 5000 грн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к Володимира Володимирівна (паспорт КА 329480, ідентифікаційний номер 2533113680, р/р 26254501171240 в АТ «Ощадбанк»), прож. м. Городок вул. Шептицького 10 , в розмірі 5000 грн.</w:t>
      </w:r>
    </w:p>
    <w:p>
      <w:pPr>
        <w:pStyle w:val="Normal"/>
        <w:ind w:left="14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10:00Z</dcterms:created>
  <dc:creator>Фостяк Iгор Володимирович</dc:creator>
  <dc:description/>
  <cp:keywords/>
  <dc:language>en-US</dc:language>
  <cp:lastModifiedBy>www.PHILka.RU</cp:lastModifiedBy>
  <cp:lastPrinted>2018-11-12T10:10:00Z</cp:lastPrinted>
  <dcterms:modified xsi:type="dcterms:W3CDTF">2018-11-12T15:17:00Z</dcterms:modified>
  <cp:revision>8</cp:revision>
  <dc:subject/>
  <dc:title>П Р О Т О К О Л</dc:title>
</cp:coreProperties>
</file>